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451639149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7849258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